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1270</wp:posOffset>
                </wp:positionV>
                <wp:extent cx="3848100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oindependiente2"/>
                              <w:rPr/>
                            </w:pPr>
                            <w:r>
                              <w:rPr/>
                              <w:t>JEAN POUL PALMA HUALLPACUNA</w:t>
                            </w:r>
                          </w:p>
                          <w:p>
                            <w:pPr>
                              <w:pStyle w:val="Textoindependien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ESTUDIANTE DE INGENIERIA INDUSTR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0000FF"/>
                                <w:sz w:val="24"/>
                              </w:rPr>
                              <w:t>Jeapoul0207@gmai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pt;height:75.75pt;mso-wrap-distance-left:9.05pt;mso-wrap-distance-right:9.05pt;mso-wrap-distance-top:0pt;mso-wrap-distance-bottom:0pt;margin-top:0.1pt;mso-position-vertical-relative:text;margin-left:5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oindependiente2"/>
                        <w:rPr/>
                      </w:pPr>
                      <w:r>
                        <w:rPr/>
                        <w:t>JEAN POUL PALMA HUALLPACUNA</w:t>
                      </w:r>
                    </w:p>
                    <w:p>
                      <w:pPr>
                        <w:pStyle w:val="Textoindependien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ESTUDIANTE DE INGENIERIA INDUSTRI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0000FF"/>
                          <w:sz w:val="24"/>
                        </w:rPr>
                        <w:t>Jeapoul0207@gmai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OS: 93551144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spacing w:before="0" w:after="0"/>
        <w:rPr>
          <w:rFonts w:ascii="Arial" w:hAnsi="Arial" w:cs="Arial"/>
          <w:b/>
          <w:b/>
          <w:sz w:val="22"/>
          <w:szCs w:val="22"/>
          <w:lang w:val="es-PE" w:eastAsia="en-US"/>
        </w:rPr>
      </w:pPr>
      <w:r>
        <w:rPr>
          <w:rFonts w:cs="Arial"/>
          <w:b/>
          <w:sz w:val="22"/>
          <w:szCs w:val="2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670</wp:posOffset>
                </wp:positionH>
                <wp:positionV relativeFrom="paragraph">
                  <wp:posOffset>79375</wp:posOffset>
                </wp:positionV>
                <wp:extent cx="557784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6.25pt" to="437.05pt,6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udiante de ingeniería industrial, con conocimientos de administración, procesos de producción, gestión de recursos humanos. Posee mentalidad ganadora, capacidad para trabajar en equipo y buen grado de adaptabilidad, basándose en la integridad del progreso profesional y personal. Orientado hacia la obtención de valor agregado del equipo de trabajo, a través de la motivación de las personas aplicando conocimientos. 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OS PERSONA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46355</wp:posOffset>
                </wp:positionV>
                <wp:extent cx="5577840" cy="0"/>
                <wp:effectExtent l="0" t="9525" r="0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3.65pt" to="436.45pt,3.6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3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mbre y apellido</w:t>
        <w:tab/>
        <w:tab/>
        <w:t>:</w:t>
        <w:tab/>
      </w:r>
      <w:r>
        <w:rPr>
          <w:rFonts w:cs="Arial"/>
          <w:b/>
          <w:sz w:val="22"/>
          <w:szCs w:val="22"/>
        </w:rPr>
        <w:t>JEAN POUL PALMA HUALLPACU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y fecha de nacimiento</w:t>
        <w:tab/>
        <w:t>:</w:t>
        <w:tab/>
      </w:r>
      <w:r>
        <w:rPr>
          <w:rFonts w:cs="Arial" w:ascii="Arial" w:hAnsi="Arial"/>
          <w:b/>
          <w:sz w:val="22"/>
          <w:szCs w:val="22"/>
        </w:rPr>
        <w:t>Lima, 26 de setiembre de 199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do Civil</w:t>
        <w:tab/>
        <w:tab/>
        <w:tab/>
        <w:t>:</w:t>
        <w:tab/>
      </w:r>
      <w:r>
        <w:rPr>
          <w:rFonts w:cs="Arial" w:ascii="Arial" w:hAnsi="Arial"/>
          <w:b/>
          <w:sz w:val="22"/>
          <w:szCs w:val="22"/>
        </w:rPr>
        <w:t>Solter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ción</w:t>
        <w:tab/>
        <w:tab/>
        <w:tab/>
        <w:t>:</w:t>
        <w:tab/>
      </w:r>
      <w:r>
        <w:rPr>
          <w:rFonts w:cs="Arial" w:ascii="Arial" w:hAnsi="Arial"/>
          <w:b/>
          <w:sz w:val="22"/>
          <w:szCs w:val="22"/>
        </w:rPr>
        <w:t>Jr. el Carmen 130 Comas  – Li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UDIOS REALIZAD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20320</wp:posOffset>
                </wp:positionV>
                <wp:extent cx="557784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1.6pt" to="438.55pt,1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CION UNIVERSITAR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 – Actual </w:t>
        <w:tab/>
        <w:tab/>
        <w:t>UNIVERSIDAD CESAR VALLEJO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ingeniería industrial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uela Académico Profesional de ingeniería industrial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ciclo - Tercio Superior. </w:t>
      </w:r>
    </w:p>
    <w:p>
      <w:pPr>
        <w:pStyle w:val="Normal"/>
        <w:ind w:left="141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CION SECUNDARI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5 - 2010</w:t>
        <w:tab/>
        <w:tab/>
        <w:t>C.E.P. LICEO SANTO DOMINGO EL PINAR   Lima – Per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UCACION PRIMARI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00 - 2005</w:t>
        <w:tab/>
        <w:tab/>
        <w:t>C.E.P. PABLO VI             Lima – Per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ROS CONOCIMIENT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50800</wp:posOffset>
                </wp:positionV>
                <wp:extent cx="5577840" cy="0"/>
                <wp:effectExtent l="0" t="9525" r="0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4pt" to="433.3pt,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Formación básica e intermedia en Gestión del Riesgo de Desastres, CENEPRED (centro nacional de estimación, prevención y reducción del riesgo de desastres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ECI, formador en el marco del SINAGERD en almacenes de bienes de ayuda humanitaria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Sistemas </w:t>
      </w:r>
      <w:r>
        <w:rPr>
          <w:rFonts w:cs="Arial" w:ascii="Arial" w:hAnsi="Arial"/>
          <w:b/>
          <w:sz w:val="22"/>
          <w:szCs w:val="22"/>
          <w:lang w:val="es-PE"/>
        </w:rPr>
        <w:t>Operativo</w:t>
      </w:r>
      <w:r>
        <w:rPr>
          <w:rFonts w:cs="Arial" w:ascii="Arial" w:hAnsi="Arial"/>
          <w:sz w:val="22"/>
          <w:szCs w:val="22"/>
          <w:lang w:val="en-US"/>
        </w:rPr>
        <w:tab/>
        <w:t>:</w:t>
        <w:tab/>
        <w:t>Windows 2000, XP, Windows 7, EXCEL 2010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127" w:leader="none"/>
        </w:tabs>
        <w:ind w:left="2790" w:hanging="2790"/>
        <w:jc w:val="both"/>
        <w:rPr/>
      </w:pPr>
      <w:r>
        <w:rPr>
          <w:rFonts w:cs="Arial" w:ascii="Arial" w:hAnsi="Arial"/>
          <w:b/>
          <w:sz w:val="22"/>
          <w:szCs w:val="22"/>
          <w:lang w:val="es-PE"/>
        </w:rPr>
        <w:t>Utilitarios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t>:</w:t>
        <w:tab/>
        <w:t xml:space="preserve">Microsoft Office 2010 (Word, Power Point, Prezi), Outlook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es-P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PE"/>
        </w:rPr>
        <w:t>IDIOMAS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es-P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  <w:lang w:val="es-P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P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GLES NIVEL BASICO – UCV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ERIENCIA PROFESION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295</wp:posOffset>
                </wp:positionH>
                <wp:positionV relativeFrom="paragraph">
                  <wp:posOffset>-635</wp:posOffset>
                </wp:positionV>
                <wp:extent cx="5577840" cy="0"/>
                <wp:effectExtent l="0" t="9525" r="0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-0.05pt" to="433.3pt,-0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ENERO 2017 –  ENERO 2018                SEGUPROT S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Asistente administrativo y de operaciones (logístico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 xml:space="preserve">ENERO 2016 – DICIEMBRE 2016                 MUNICIPALIDAD DISTRITAL COMA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Técnico en gestión de riesgos de Desastr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Capacitador de Brigadas de Defensa Civil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Encargado de Almacén avanzada y ayuda humanita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PE"/>
        </w:rPr>
        <w:t xml:space="preserve">MARZO 2015 – AGOSTO 2015                                           CMVAL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eastAsia="Arial" w:cs="Arial" w:ascii="Arial" w:hAnsi="Arial"/>
          <w:b/>
          <w:sz w:val="22"/>
          <w:szCs w:val="22"/>
          <w:lang w:val="es-PE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es-PE"/>
        </w:rPr>
        <w:t>Movistar ventas (migraciones y altas tv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JUNIO 2014 - ENERO 2015                      MDY CONTANC CEN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Asesor tecnológico y redes de claro, telefonía móvil ( pre, post, corporativo y back offic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  <w:t>JUNIO 2014 - ENERO 2015                      MDY CONTANC CEN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PE"/>
        </w:rPr>
      </w:pPr>
      <w:r>
        <w:rPr>
          <w:rFonts w:cs="Arial" w:ascii="Arial" w:hAnsi="Arial"/>
          <w:b/>
          <w:sz w:val="22"/>
          <w:szCs w:val="22"/>
          <w:lang w:val="es-P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  <w:t>Asesor tecnológico y redes de claro, telefonía móvil (pre, post, corporativo y back office)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Heading3"/>
        <w:spacing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FEBRERO 2014– ABRIL 2014             OPERADORA DE CINE SAC- CINEPOLIS  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xiliar de operaciones en atención al cliente - ve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ZO 2013 – ENERO 2014</w:t>
        <w:tab/>
        <w:tab/>
        <w:t xml:space="preserve">KELLOGG DE PERU S.R.L.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istente de administración, encargado de facturación y seguimiento de la misma.</w:t>
      </w:r>
    </w:p>
    <w:p>
      <w:pPr>
        <w:pStyle w:val="Heading3"/>
        <w:spacing w:before="0" w:after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vanish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s-PE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Ttulo2Car">
    <w:name w:val="Título 2 Car"/>
    <w:qFormat/>
    <w:rPr>
      <w:rFonts w:ascii="Arial Narrow" w:hAnsi="Arial Narrow" w:cs="Arial Narrow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20" w:before="0" w:after="220"/>
      <w:ind w:right="-360" w:hanging="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31">
    <w:name w:val="Body Text 3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caps/>
      <w:color w:val="000000"/>
      <w:sz w:val="24"/>
    </w:rPr>
  </w:style>
  <w:style w:type="paragraph" w:styleId="TextBodyIndent">
    <w:name w:val="Body Text Indent"/>
    <w:basedOn w:val="Normal"/>
    <w:pPr>
      <w:ind w:left="2835" w:hanging="2835"/>
    </w:pPr>
    <w:rPr>
      <w:rFonts w:ascii="Arial Narrow" w:hAnsi="Arial Narrow" w:cs="Arial Narrow"/>
      <w:sz w:val="24"/>
    </w:rPr>
  </w:style>
  <w:style w:type="paragraph" w:styleId="Sangra2detindependiente">
    <w:name w:val="Sangría 2 de t. independiente"/>
    <w:basedOn w:val="Normal"/>
    <w:qFormat/>
    <w:pPr>
      <w:ind w:left="2832" w:firstLine="3"/>
      <w:jc w:val="both"/>
    </w:pPr>
    <w:rPr>
      <w:rFonts w:ascii="Arial Narrow" w:hAnsi="Arial Narrow" w:cs="Arial Narrow"/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127" w:leader="none"/>
      </w:tabs>
      <w:ind w:left="2790" w:hanging="2790"/>
      <w:jc w:val="both"/>
    </w:pPr>
    <w:rPr>
      <w:rFonts w:ascii="Arial Narrow" w:hAnsi="Arial Narrow" w:cs="Arial Narrow"/>
      <w:sz w:val="24"/>
      <w:lang w:val="es-PE" w:eastAsia="en-US"/>
    </w:rPr>
  </w:style>
  <w:style w:type="paragraph" w:styleId="Textoindependiente2">
    <w:name w:val="Texto independiente 2"/>
    <w:basedOn w:val="Normal"/>
    <w:qFormat/>
    <w:pPr>
      <w:jc w:val="center"/>
    </w:pPr>
    <w:rPr>
      <w:b/>
      <w:bCs/>
      <w:sz w:val="24"/>
    </w:rPr>
  </w:style>
  <w:style w:type="paragraph" w:styleId="Prrafodelista">
    <w:name w:val="Párrafo de lista"/>
    <w:basedOn w:val="Normal"/>
    <w:qFormat/>
    <w:pPr>
      <w:pBdr>
        <w:left w:val="single" w:sz="6" w:space="5" w:color="000000"/>
      </w:pBdr>
      <w:spacing w:before="0" w:after="0"/>
      <w:ind w:left="720" w:hanging="0"/>
      <w:contextualSpacing/>
    </w:pPr>
    <w:rPr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20:31:00Z</dcterms:created>
  <dc:creator>U11427</dc:creator>
  <dc:description/>
  <cp:keywords/>
  <dc:language>en-US</dc:language>
  <cp:lastModifiedBy>Cesar Cisnero</cp:lastModifiedBy>
  <cp:lastPrinted>2015-09-19T11:56:00Z</cp:lastPrinted>
  <dcterms:modified xsi:type="dcterms:W3CDTF">2019-08-20T20:34:00Z</dcterms:modified>
  <cp:revision>5</cp:revision>
  <dc:subject/>
  <dc:title>CURRICULUM VITAE</dc:title>
</cp:coreProperties>
</file>